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0"/>
          <w:u w:val="single"/>
        </w:rPr>
        <w:t>NAME</w:t>
        <w:tab/>
        <w:tab/>
        <w:tab/>
        <w:tab/>
        <w:tab/>
        <w:t xml:space="preserve">                                               </w:t>
        <w:tab/>
        <w:tab/>
        <w:tab/>
        <w:tab/>
        <w:tab/>
        <w:t xml:space="preserve">CLASS     </w:t>
        <w:tab/>
        <w:t xml:space="preserve"> 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inter Sports – Graphic Organizer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60325</wp:posOffset>
                </wp:positionV>
                <wp:extent cx="1352550" cy="676275"/>
                <wp:effectExtent l="10160" t="10160" r="10160" b="34925"/>
                <wp:wrapTight wrapText="bothSides">
                  <wp:wrapPolygon edited="0">
                    <wp:start x="1795" y="-10"/>
                    <wp:lineTo x="1802" y="-10"/>
                    <wp:lineTo x="1485" y="-10"/>
                    <wp:lineTo x="1175" y="156"/>
                    <wp:lineTo x="901" y="473"/>
                    <wp:lineTo x="627" y="789"/>
                    <wp:lineTo x="400" y="1244"/>
                    <wp:lineTo x="241" y="1792"/>
                    <wp:lineTo x="83" y="2339"/>
                    <wp:lineTo x="0" y="2961"/>
                    <wp:lineTo x="0" y="3593"/>
                    <wp:lineTo x="0" y="18000"/>
                    <wp:lineTo x="0" y="18007"/>
                    <wp:lineTo x="0" y="18639"/>
                    <wp:lineTo x="83" y="19261"/>
                    <wp:lineTo x="241" y="19808"/>
                    <wp:lineTo x="400" y="20356"/>
                    <wp:lineTo x="627" y="20811"/>
                    <wp:lineTo x="901" y="21127"/>
                    <wp:lineTo x="1175" y="21444"/>
                    <wp:lineTo x="1485" y="21610"/>
                    <wp:lineTo x="1802" y="21610"/>
                    <wp:lineTo x="19805" y="21610"/>
                    <wp:lineTo x="19808" y="21610"/>
                    <wp:lineTo x="20125" y="21610"/>
                    <wp:lineTo x="20435" y="21444"/>
                    <wp:lineTo x="20709" y="21127"/>
                    <wp:lineTo x="20983" y="20811"/>
                    <wp:lineTo x="21211" y="20356"/>
                    <wp:lineTo x="21369" y="19808"/>
                    <wp:lineTo x="21527" y="19261"/>
                    <wp:lineTo x="21610" y="18639"/>
                    <wp:lineTo x="21610" y="18007"/>
                    <wp:lineTo x="21610" y="3580"/>
                    <wp:lineTo x="21610" y="3593"/>
                    <wp:lineTo x="21610" y="3593"/>
                    <wp:lineTo x="21610" y="2961"/>
                    <wp:lineTo x="21527" y="2339"/>
                    <wp:lineTo x="21369" y="1792"/>
                    <wp:lineTo x="21211" y="1244"/>
                    <wp:lineTo x="20983" y="789"/>
                    <wp:lineTo x="20709" y="473"/>
                    <wp:lineTo x="20435" y="156"/>
                    <wp:lineTo x="20125" y="-10"/>
                    <wp:lineTo x="19808" y="-10"/>
                    <wp:lineTo x="1795" y="-1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Adequ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SKILLS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2pt;margin-top:4.75pt;width:106.45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Adequ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SKILLS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0325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75pt;mso-position-vertical-relative:text;margin-left: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80645</wp:posOffset>
                </wp:positionV>
                <wp:extent cx="2047875" cy="447675"/>
                <wp:effectExtent l="10160" t="10160" r="9525" b="35560"/>
                <wp:wrapTight wrapText="bothSides">
                  <wp:wrapPolygon edited="0">
                    <wp:start x="780" y="-15"/>
                    <wp:lineTo x="785" y="-15"/>
                    <wp:lineTo x="646" y="-15"/>
                    <wp:lineTo x="511" y="151"/>
                    <wp:lineTo x="391" y="468"/>
                    <wp:lineTo x="271" y="784"/>
                    <wp:lineTo x="171" y="1239"/>
                    <wp:lineTo x="102" y="1787"/>
                    <wp:lineTo x="33" y="2335"/>
                    <wp:lineTo x="-3" y="2957"/>
                    <wp:lineTo x="-3" y="3590"/>
                    <wp:lineTo x="-3" y="18000"/>
                    <wp:lineTo x="-3" y="18010"/>
                    <wp:lineTo x="-3" y="18643"/>
                    <wp:lineTo x="33" y="19265"/>
                    <wp:lineTo x="102" y="19813"/>
                    <wp:lineTo x="171" y="20361"/>
                    <wp:lineTo x="271" y="20816"/>
                    <wp:lineTo x="391" y="21132"/>
                    <wp:lineTo x="511" y="21449"/>
                    <wp:lineTo x="646" y="21615"/>
                    <wp:lineTo x="785" y="21615"/>
                    <wp:lineTo x="20813" y="21615"/>
                    <wp:lineTo x="20815" y="21615"/>
                    <wp:lineTo x="20954" y="21615"/>
                    <wp:lineTo x="21089" y="21449"/>
                    <wp:lineTo x="21209" y="21132"/>
                    <wp:lineTo x="21329" y="20816"/>
                    <wp:lineTo x="21429" y="20361"/>
                    <wp:lineTo x="21498" y="19813"/>
                    <wp:lineTo x="21567" y="19265"/>
                    <wp:lineTo x="21603" y="18643"/>
                    <wp:lineTo x="21603" y="18010"/>
                    <wp:lineTo x="21597" y="3569"/>
                    <wp:lineTo x="21603" y="3590"/>
                    <wp:lineTo x="21603" y="3590"/>
                    <wp:lineTo x="21603" y="2957"/>
                    <wp:lineTo x="21567" y="2335"/>
                    <wp:lineTo x="21498" y="1787"/>
                    <wp:lineTo x="21429" y="1239"/>
                    <wp:lineTo x="21329" y="784"/>
                    <wp:lineTo x="21209" y="468"/>
                    <wp:lineTo x="21089" y="151"/>
                    <wp:lineTo x="20954" y="-15"/>
                    <wp:lineTo x="20815" y="-15"/>
                    <wp:lineTo x="780" y="-15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Proper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8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PREPARATION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4pt;margin-top:6.35pt;width:161.2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Proper  </w:t>
                      </w:r>
                      <w:r>
                        <w:rPr>
                          <w:kern w:val="2"/>
                          <w:b/>
                          <w:szCs w:val="24"/>
                          <w:sz w:val="28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PREPARATION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b/>
          <w:sz w:val="28"/>
        </w:rPr>
        <w:tab/>
        <w:tab/>
        <w:tab/>
        <w:t xml:space="preserve">    </w:t>
      </w:r>
    </w:p>
    <w:p>
      <w:pPr>
        <w:pStyle w:val="Normal"/>
        <w:ind w:left="2160" w:firstLine="720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75665</wp:posOffset>
                </wp:positionH>
                <wp:positionV relativeFrom="paragraph">
                  <wp:posOffset>329565</wp:posOffset>
                </wp:positionV>
                <wp:extent cx="0" cy="457200"/>
                <wp:effectExtent l="66675" t="0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5pt,25.95pt" to="-68.95pt,61.9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8935</wp:posOffset>
                </wp:positionH>
                <wp:positionV relativeFrom="paragraph">
                  <wp:posOffset>329565</wp:posOffset>
                </wp:positionV>
                <wp:extent cx="0" cy="457200"/>
                <wp:effectExtent l="66675" t="0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25.95pt" to="129.05pt,61.9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b/>
          <w:sz w:val="40"/>
        </w:rPr>
        <w:tab/>
      </w:r>
    </w:p>
    <w:p>
      <w:pPr>
        <w:pStyle w:val="Normal"/>
        <w:ind w:left="1440" w:right="-720" w:firstLine="1940"/>
        <w:rPr>
          <w:rFonts w:cs="Cambria"/>
          <w:b/>
          <w:b/>
          <w:sz w:val="20"/>
        </w:rPr>
      </w:pPr>
      <w:r>
        <w:rPr>
          <w:rFonts w:cs="Cambria"/>
          <w:b/>
          <w:sz w:val="20"/>
        </w:rPr>
        <w:t xml:space="preserve">        </w:t>
      </w:r>
    </w:p>
    <w:p>
      <w:pPr>
        <w:pStyle w:val="Normal"/>
        <w:ind w:left="1440" w:right="-900" w:firstLine="1940"/>
        <w:rPr>
          <w:rFonts w:cs="Cambria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20650</wp:posOffset>
                </wp:positionV>
                <wp:extent cx="2047875" cy="2038350"/>
                <wp:effectExtent l="10160" t="9525" r="9525" b="35560"/>
                <wp:wrapTight wrapText="bothSides">
                  <wp:wrapPolygon edited="0">
                    <wp:start x="3580" y="0"/>
                    <wp:lineTo x="3581" y="0"/>
                    <wp:lineTo x="2952" y="0"/>
                    <wp:lineTo x="2334" y="166"/>
                    <wp:lineTo x="1789" y="482"/>
                    <wp:lineTo x="1244" y="799"/>
                    <wp:lineTo x="791" y="1253"/>
                    <wp:lineTo x="477" y="1801"/>
                    <wp:lineTo x="162" y="2348"/>
                    <wp:lineTo x="-3" y="2969"/>
                    <wp:lineTo x="-3" y="3601"/>
                    <wp:lineTo x="-3" y="18000"/>
                    <wp:lineTo x="-3" y="18006"/>
                    <wp:lineTo x="-3" y="18638"/>
                    <wp:lineTo x="162" y="19259"/>
                    <wp:lineTo x="477" y="19806"/>
                    <wp:lineTo x="791" y="20354"/>
                    <wp:lineTo x="1244" y="20808"/>
                    <wp:lineTo x="1789" y="21124"/>
                    <wp:lineTo x="2334" y="21440"/>
                    <wp:lineTo x="2952" y="21607"/>
                    <wp:lineTo x="3581" y="21607"/>
                    <wp:lineTo x="18013" y="21607"/>
                    <wp:lineTo x="18019" y="21607"/>
                    <wp:lineTo x="18648" y="21607"/>
                    <wp:lineTo x="19266" y="21440"/>
                    <wp:lineTo x="19811" y="21124"/>
                    <wp:lineTo x="20356" y="20808"/>
                    <wp:lineTo x="20809" y="20354"/>
                    <wp:lineTo x="21123" y="19806"/>
                    <wp:lineTo x="21438" y="19259"/>
                    <wp:lineTo x="21603" y="18638"/>
                    <wp:lineTo x="21603" y="18006"/>
                    <wp:lineTo x="21603" y="3600"/>
                    <wp:lineTo x="21603" y="3601"/>
                    <wp:lineTo x="21603" y="3601"/>
                    <wp:lineTo x="21603" y="2969"/>
                    <wp:lineTo x="21438" y="2348"/>
                    <wp:lineTo x="21123" y="1801"/>
                    <wp:lineTo x="20809" y="1253"/>
                    <wp:lineTo x="20356" y="799"/>
                    <wp:lineTo x="19811" y="482"/>
                    <wp:lineTo x="19266" y="166"/>
                    <wp:lineTo x="18648" y="0"/>
                    <wp:lineTo x="18019" y="0"/>
                    <wp:lineTo x="358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203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9.5pt;width:161.2pt;height:160.4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11125</wp:posOffset>
                </wp:positionV>
                <wp:extent cx="1590675" cy="1819275"/>
                <wp:effectExtent l="10160" t="10795" r="9525" b="34925"/>
                <wp:wrapTight wrapText="bothSides">
                  <wp:wrapPolygon edited="0">
                    <wp:start x="3591" y="-4"/>
                    <wp:lineTo x="3597" y="-4"/>
                    <wp:lineTo x="2965" y="-4"/>
                    <wp:lineTo x="2344" y="142"/>
                    <wp:lineTo x="1796" y="418"/>
                    <wp:lineTo x="1249" y="694"/>
                    <wp:lineTo x="794" y="1092"/>
                    <wp:lineTo x="478" y="1571"/>
                    <wp:lineTo x="162" y="2049"/>
                    <wp:lineTo x="-4" y="2592"/>
                    <wp:lineTo x="-4" y="3145"/>
                    <wp:lineTo x="-4" y="18452"/>
                    <wp:lineTo x="-4" y="18455"/>
                    <wp:lineTo x="-4" y="19008"/>
                    <wp:lineTo x="162" y="19551"/>
                    <wp:lineTo x="478" y="20029"/>
                    <wp:lineTo x="794" y="20508"/>
                    <wp:lineTo x="1249" y="20906"/>
                    <wp:lineTo x="1796" y="21182"/>
                    <wp:lineTo x="2344" y="21458"/>
                    <wp:lineTo x="2965" y="21604"/>
                    <wp:lineTo x="3597" y="21604"/>
                    <wp:lineTo x="18000" y="21604"/>
                    <wp:lineTo x="18003" y="21604"/>
                    <wp:lineTo x="18635" y="21604"/>
                    <wp:lineTo x="19256" y="21458"/>
                    <wp:lineTo x="19804" y="21182"/>
                    <wp:lineTo x="20351" y="20906"/>
                    <wp:lineTo x="20806" y="20508"/>
                    <wp:lineTo x="21122" y="20029"/>
                    <wp:lineTo x="21438" y="19551"/>
                    <wp:lineTo x="21604" y="19008"/>
                    <wp:lineTo x="21604" y="18455"/>
                    <wp:lineTo x="21604" y="3140"/>
                    <wp:lineTo x="21604" y="3145"/>
                    <wp:lineTo x="21604" y="3145"/>
                    <wp:lineTo x="21604" y="2592"/>
                    <wp:lineTo x="21438" y="2049"/>
                    <wp:lineTo x="21122" y="1571"/>
                    <wp:lineTo x="20806" y="1092"/>
                    <wp:lineTo x="20351" y="694"/>
                    <wp:lineTo x="19804" y="418"/>
                    <wp:lineTo x="19256" y="142"/>
                    <wp:lineTo x="18635" y="-4"/>
                    <wp:lineTo x="18003" y="-4"/>
                    <wp:lineTo x="3591" y="-4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1819440"/>
                        </a:xfrm>
                        <a:custGeom>
                          <a:avLst/>
                          <a:gdLst>
                            <a:gd name="textAreaLeft" fmla="*/ 43920 w 901800"/>
                            <a:gd name="textAreaRight" fmla="*/ 857880 w 901800"/>
                            <a:gd name="textAreaTop" fmla="*/ 43920 h 1031400"/>
                            <a:gd name="textAreaBottom" fmla="*/ 987480 h 1031400"/>
                          </a:gdLst>
                          <a:ahLst/>
                          <a:rect l="textAreaLeft" t="textAreaTop" r="textAreaRight" b="textAreaBottom"/>
                          <a:pathLst>
                            <a:path w="21600" h="247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03"/>
                              </a:lnTo>
                              <a:arcTo wR="3600" hR="3600" stAng="10800000" swAng="-5400000"/>
                              <a:lnTo>
                                <a:pt x="18000" y="247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8.75pt;width:125.2pt;height:143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cs="Cambria"/>
          <w:b/>
          <w:sz w:val="20"/>
        </w:rPr>
        <w:t xml:space="preserve">       </w:t>
      </w:r>
    </w:p>
    <w:p>
      <w:pPr>
        <w:pStyle w:val="Normal"/>
        <w:ind w:left="4540" w:right="-1080" w:firstLine="1940"/>
        <w:rPr>
          <w:b/>
          <w:b/>
          <w:sz w:val="20"/>
        </w:rPr>
      </w:pPr>
      <w:r>
        <w:rPr>
          <w:rFonts w:cs="Cambria"/>
          <w:b/>
          <w:sz w:val="20"/>
        </w:rPr>
        <w:t xml:space="preserve">      </w:t>
      </w:r>
      <w:r>
        <w:rPr>
          <w:b/>
          <w:sz w:val="20"/>
        </w:rPr>
        <w:t xml:space="preserve">Lead to the Practice of . . . 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2170</wp:posOffset>
                </wp:positionH>
                <wp:positionV relativeFrom="paragraph">
                  <wp:posOffset>116840</wp:posOffset>
                </wp:positionV>
                <wp:extent cx="1819275" cy="438150"/>
                <wp:effectExtent l="10160" t="9525" r="9525" b="35560"/>
                <wp:wrapTight wrapText="bothSides">
                  <wp:wrapPolygon edited="0">
                    <wp:start x="863" y="0"/>
                    <wp:lineTo x="865" y="0"/>
                    <wp:lineTo x="712" y="0"/>
                    <wp:lineTo x="562" y="167"/>
                    <wp:lineTo x="430" y="483"/>
                    <wp:lineTo x="298" y="799"/>
                    <wp:lineTo x="189" y="1255"/>
                    <wp:lineTo x="113" y="1803"/>
                    <wp:lineTo x="36" y="2351"/>
                    <wp:lineTo x="-4" y="2972"/>
                    <wp:lineTo x="-4" y="3605"/>
                    <wp:lineTo x="-4" y="18000"/>
                    <wp:lineTo x="-4" y="18026"/>
                    <wp:lineTo x="-4" y="18659"/>
                    <wp:lineTo x="36" y="19281"/>
                    <wp:lineTo x="113" y="19829"/>
                    <wp:lineTo x="189" y="20377"/>
                    <wp:lineTo x="298" y="20832"/>
                    <wp:lineTo x="430" y="21148"/>
                    <wp:lineTo x="562" y="21465"/>
                    <wp:lineTo x="712" y="21631"/>
                    <wp:lineTo x="865" y="21631"/>
                    <wp:lineTo x="20729" y="21631"/>
                    <wp:lineTo x="20735" y="21631"/>
                    <wp:lineTo x="20888" y="21631"/>
                    <wp:lineTo x="21038" y="21465"/>
                    <wp:lineTo x="21170" y="21148"/>
                    <wp:lineTo x="21302" y="20832"/>
                    <wp:lineTo x="21411" y="20377"/>
                    <wp:lineTo x="21487" y="19829"/>
                    <wp:lineTo x="21564" y="19281"/>
                    <wp:lineTo x="21604" y="18659"/>
                    <wp:lineTo x="21604" y="18026"/>
                    <wp:lineTo x="21604" y="3600"/>
                    <wp:lineTo x="21604" y="3605"/>
                    <wp:lineTo x="21604" y="3605"/>
                    <wp:lineTo x="21604" y="2972"/>
                    <wp:lineTo x="21564" y="2351"/>
                    <wp:lineTo x="21487" y="1803"/>
                    <wp:lineTo x="21411" y="1255"/>
                    <wp:lineTo x="21302" y="799"/>
                    <wp:lineTo x="21170" y="483"/>
                    <wp:lineTo x="21038" y="167"/>
                    <wp:lineTo x="20888" y="0"/>
                    <wp:lineTo x="20735" y="0"/>
                    <wp:lineTo x="863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OUTDOOR ETHICS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7.1pt;margin-top:9.2pt;width:143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OUTDOOR ETHICS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8230</wp:posOffset>
                </wp:positionH>
                <wp:positionV relativeFrom="paragraph">
                  <wp:posOffset>369570</wp:posOffset>
                </wp:positionV>
                <wp:extent cx="1809750" cy="1590675"/>
                <wp:effectExtent l="9525" t="10160" r="10160" b="34925"/>
                <wp:wrapTight wrapText="bothSides">
                  <wp:wrapPolygon edited="0">
                    <wp:start x="3160" y="-4"/>
                    <wp:lineTo x="3165" y="-4"/>
                    <wp:lineTo x="2610" y="-4"/>
                    <wp:lineTo x="2064" y="162"/>
                    <wp:lineTo x="1583" y="478"/>
                    <wp:lineTo x="1102" y="794"/>
                    <wp:lineTo x="702" y="1249"/>
                    <wp:lineTo x="424" y="1796"/>
                    <wp:lineTo x="146" y="2344"/>
                    <wp:lineTo x="0" y="2965"/>
                    <wp:lineTo x="0" y="3597"/>
                    <wp:lineTo x="0" y="18000"/>
                    <wp:lineTo x="0" y="18003"/>
                    <wp:lineTo x="0" y="18635"/>
                    <wp:lineTo x="146" y="19256"/>
                    <wp:lineTo x="424" y="19804"/>
                    <wp:lineTo x="702" y="20351"/>
                    <wp:lineTo x="1102" y="20806"/>
                    <wp:lineTo x="1583" y="21122"/>
                    <wp:lineTo x="2064" y="21438"/>
                    <wp:lineTo x="2610" y="21604"/>
                    <wp:lineTo x="3165" y="21604"/>
                    <wp:lineTo x="18440" y="21604"/>
                    <wp:lineTo x="18442" y="21604"/>
                    <wp:lineTo x="18998" y="21604"/>
                    <wp:lineTo x="19544" y="21438"/>
                    <wp:lineTo x="20025" y="21122"/>
                    <wp:lineTo x="20506" y="20806"/>
                    <wp:lineTo x="20906" y="20351"/>
                    <wp:lineTo x="21183" y="19804"/>
                    <wp:lineTo x="21461" y="19256"/>
                    <wp:lineTo x="21608" y="18635"/>
                    <wp:lineTo x="21608" y="18003"/>
                    <wp:lineTo x="21608" y="3591"/>
                    <wp:lineTo x="21608" y="3597"/>
                    <wp:lineTo x="21608" y="3597"/>
                    <wp:lineTo x="21608" y="2965"/>
                    <wp:lineTo x="21461" y="2344"/>
                    <wp:lineTo x="21183" y="1796"/>
                    <wp:lineTo x="20906" y="1249"/>
                    <wp:lineTo x="20506" y="794"/>
                    <wp:lineTo x="20025" y="478"/>
                    <wp:lineTo x="19544" y="162"/>
                    <wp:lineTo x="18998" y="-4"/>
                    <wp:lineTo x="18442" y="-4"/>
                    <wp:lineTo x="3160" y="-4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59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4.9pt;margin-top:29.1pt;width:142.45pt;height:125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9830</wp:posOffset>
                </wp:positionH>
                <wp:positionV relativeFrom="paragraph">
                  <wp:posOffset>140970</wp:posOffset>
                </wp:positionV>
                <wp:extent cx="0" cy="457200"/>
                <wp:effectExtent l="66675" t="0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1.1pt" to="292.9pt,47.0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1785</wp:posOffset>
                </wp:positionH>
                <wp:positionV relativeFrom="paragraph">
                  <wp:posOffset>-10795</wp:posOffset>
                </wp:positionV>
                <wp:extent cx="2748280" cy="16510"/>
                <wp:effectExtent l="635" t="66040" r="0" b="768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8240" cy="165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5pt,-0.85pt" to="191.8pt,0.4pt" stroked="t" o:allowincell="f" style="position:absolute;flip:y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1215</wp:posOffset>
                </wp:positionH>
                <wp:positionV relativeFrom="paragraph">
                  <wp:posOffset>-239395</wp:posOffset>
                </wp:positionV>
                <wp:extent cx="0" cy="914400"/>
                <wp:effectExtent l="66675" t="0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-18.85pt" to="65.45pt,53.1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b/>
          <w:sz w:val="28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0"/>
        </w:rPr>
        <w:t>AND Enable SAFETY While . .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13335</wp:posOffset>
                </wp:positionV>
                <wp:extent cx="4572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05pt;mso-position-vertical-relative:text;margin-left:45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4562475" cy="1809750"/>
                <wp:effectExtent l="25400" t="11430" r="3175" b="46355"/>
                <wp:wrapTight wrapText="bothSides">
                  <wp:wrapPolygon edited="0">
                    <wp:start x="10899" y="5904"/>
                    <wp:lineTo x="8455" y="2395"/>
                    <wp:lineTo x="7415" y="6427"/>
                    <wp:lineTo x="473" y="2395"/>
                    <wp:lineTo x="4730" y="7723"/>
                    <wp:lineTo x="104" y="8716"/>
                    <wp:lineTo x="3825" y="11884"/>
                    <wp:lineTo x="239" y="14688"/>
                    <wp:lineTo x="5771" y="14044"/>
                    <wp:lineTo x="4866" y="17720"/>
                    <wp:lineTo x="7818" y="15734"/>
                    <wp:lineTo x="8587" y="21608"/>
                    <wp:lineTo x="10635" y="15037"/>
                    <wp:lineTo x="13349" y="19842"/>
                    <wp:lineTo x="14125" y="14559"/>
                    <wp:lineTo x="18247" y="18197"/>
                    <wp:lineTo x="16939" y="13043"/>
                    <wp:lineTo x="21602" y="13392"/>
                    <wp:lineTo x="17708" y="10580"/>
                    <wp:lineTo x="21199" y="8238"/>
                    <wp:lineTo x="16807" y="7412"/>
                    <wp:lineTo x="18481" y="4555"/>
                    <wp:lineTo x="14257" y="5427"/>
                    <wp:lineTo x="14621" y="99"/>
                    <wp:lineTo x="10899" y="5904"/>
                    <wp:lineTo x="10899" y="5904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1809720"/>
                        </a:xfrm>
                        <a:prstGeom prst="irregularSeal1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ACTIVIT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____________________________________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54pt;margin-top:11.6pt;width:359.2pt;height:142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ACTIVITY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____________________________________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</w:p>
    <w:p>
      <w:pPr>
        <w:pStyle w:val="Normal"/>
        <w:ind w:left="-360" w:hanging="180"/>
        <w:rPr>
          <w:b/>
          <w:b/>
          <w:sz w:val="20"/>
        </w:rPr>
      </w:pPr>
      <w:r>
        <w:rPr>
          <w:b/>
          <w:sz w:val="20"/>
        </w:rPr>
        <w:t xml:space="preserve">Thus Reducing the Risk of . . . </w:t>
      </w:r>
      <w:r>
        <w:rPr>
          <w:b/>
          <w:sz w:val="28"/>
        </w:rPr>
        <w:tab/>
        <w:tab/>
        <w:tab/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</wp:posOffset>
                </wp:positionV>
                <wp:extent cx="2505075" cy="447675"/>
                <wp:effectExtent l="10160" t="10160" r="9525" b="34925"/>
                <wp:wrapTight wrapText="bothSides">
                  <wp:wrapPolygon edited="0">
                    <wp:start x="638" y="-15"/>
                    <wp:lineTo x="642" y="-15"/>
                    <wp:lineTo x="528" y="-15"/>
                    <wp:lineTo x="417" y="151"/>
                    <wp:lineTo x="319" y="468"/>
                    <wp:lineTo x="221" y="784"/>
                    <wp:lineTo x="140" y="1239"/>
                    <wp:lineTo x="84" y="1787"/>
                    <wp:lineTo x="27" y="2335"/>
                    <wp:lineTo x="-3" y="2957"/>
                    <wp:lineTo x="-3" y="3590"/>
                    <wp:lineTo x="-3" y="18000"/>
                    <wp:lineTo x="-3" y="18010"/>
                    <wp:lineTo x="-3" y="18643"/>
                    <wp:lineTo x="27" y="19265"/>
                    <wp:lineTo x="84" y="19813"/>
                    <wp:lineTo x="140" y="20361"/>
                    <wp:lineTo x="221" y="20816"/>
                    <wp:lineTo x="319" y="21132"/>
                    <wp:lineTo x="417" y="21449"/>
                    <wp:lineTo x="528" y="21615"/>
                    <wp:lineTo x="642" y="21615"/>
                    <wp:lineTo x="20957" y="21615"/>
                    <wp:lineTo x="20958" y="21615"/>
                    <wp:lineTo x="21072" y="21615"/>
                    <wp:lineTo x="21183" y="21449"/>
                    <wp:lineTo x="21281" y="21132"/>
                    <wp:lineTo x="21379" y="20816"/>
                    <wp:lineTo x="21460" y="20361"/>
                    <wp:lineTo x="21516" y="19813"/>
                    <wp:lineTo x="21573" y="19265"/>
                    <wp:lineTo x="21603" y="18643"/>
                    <wp:lineTo x="21603" y="18010"/>
                    <wp:lineTo x="21603" y="3569"/>
                    <wp:lineTo x="21603" y="3590"/>
                    <wp:lineTo x="21603" y="3590"/>
                    <wp:lineTo x="21603" y="2957"/>
                    <wp:lineTo x="21573" y="2335"/>
                    <wp:lineTo x="21516" y="1787"/>
                    <wp:lineTo x="21460" y="1239"/>
                    <wp:lineTo x="21379" y="784"/>
                    <wp:lineTo x="21281" y="468"/>
                    <wp:lineTo x="21183" y="151"/>
                    <wp:lineTo x="21072" y="-15"/>
                    <wp:lineTo x="20958" y="-15"/>
                    <wp:lineTo x="638" y="-15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COLD-RELATED ILLNESSES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0.9pt;width:197.2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COLD-RELATED ILLNESSES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0" cy="457200"/>
                <wp:effectExtent l="66675" t="0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.35pt" to="72pt,66.3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Cambria"/>
          <w:b/>
          <w:sz w:val="28"/>
        </w:rPr>
        <w:t xml:space="preserve">               </w:t>
      </w:r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>And Enabling One to Enjoy . . 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5705</wp:posOffset>
                </wp:positionH>
                <wp:positionV relativeFrom="paragraph">
                  <wp:posOffset>135890</wp:posOffset>
                </wp:positionV>
                <wp:extent cx="1819275" cy="447675"/>
                <wp:effectExtent l="10795" t="10160" r="9525" b="34925"/>
                <wp:wrapTight wrapText="bothSides">
                  <wp:wrapPolygon edited="0">
                    <wp:start x="878" y="-15"/>
                    <wp:lineTo x="883" y="-15"/>
                    <wp:lineTo x="728" y="-15"/>
                    <wp:lineTo x="575" y="151"/>
                    <wp:lineTo x="440" y="468"/>
                    <wp:lineTo x="305" y="784"/>
                    <wp:lineTo x="193" y="1239"/>
                    <wp:lineTo x="115" y="1787"/>
                    <wp:lineTo x="37" y="2335"/>
                    <wp:lineTo x="-4" y="2957"/>
                    <wp:lineTo x="-4" y="3590"/>
                    <wp:lineTo x="-4" y="18000"/>
                    <wp:lineTo x="-4" y="18010"/>
                    <wp:lineTo x="-4" y="18643"/>
                    <wp:lineTo x="37" y="19265"/>
                    <wp:lineTo x="115" y="19813"/>
                    <wp:lineTo x="193" y="20361"/>
                    <wp:lineTo x="305" y="20816"/>
                    <wp:lineTo x="440" y="21132"/>
                    <wp:lineTo x="575" y="21449"/>
                    <wp:lineTo x="728" y="21615"/>
                    <wp:lineTo x="883" y="21615"/>
                    <wp:lineTo x="20714" y="21615"/>
                    <wp:lineTo x="20717" y="21615"/>
                    <wp:lineTo x="20872" y="21615"/>
                    <wp:lineTo x="21025" y="21449"/>
                    <wp:lineTo x="21160" y="21132"/>
                    <wp:lineTo x="21295" y="20816"/>
                    <wp:lineTo x="21407" y="20361"/>
                    <wp:lineTo x="21485" y="19813"/>
                    <wp:lineTo x="21563" y="19265"/>
                    <wp:lineTo x="21604" y="18643"/>
                    <wp:lineTo x="21604" y="18010"/>
                    <wp:lineTo x="21604" y="3569"/>
                    <wp:lineTo x="21604" y="3590"/>
                    <wp:lineTo x="21604" y="3590"/>
                    <wp:lineTo x="21604" y="2957"/>
                    <wp:lineTo x="21563" y="2335"/>
                    <wp:lineTo x="21485" y="1787"/>
                    <wp:lineTo x="21407" y="1239"/>
                    <wp:lineTo x="21295" y="784"/>
                    <wp:lineTo x="21160" y="468"/>
                    <wp:lineTo x="21025" y="151"/>
                    <wp:lineTo x="20872" y="-15"/>
                    <wp:lineTo x="20717" y="-15"/>
                    <wp:lineTo x="878" y="-15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HEALTH BENEFITS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.15pt;margin-top:10.7pt;width:143.2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HEALTH BENEFITS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33295</wp:posOffset>
                </wp:positionH>
                <wp:positionV relativeFrom="paragraph">
                  <wp:posOffset>135890</wp:posOffset>
                </wp:positionV>
                <wp:extent cx="2057400" cy="2047875"/>
                <wp:effectExtent l="9525" t="10160" r="10160" b="34925"/>
                <wp:wrapTight wrapText="bothSides">
                  <wp:wrapPolygon edited="0">
                    <wp:start x="3580" y="-3"/>
                    <wp:lineTo x="3584" y="-3"/>
                    <wp:lineTo x="2955" y="-3"/>
                    <wp:lineTo x="2337" y="163"/>
                    <wp:lineTo x="1792" y="479"/>
                    <wp:lineTo x="1247" y="795"/>
                    <wp:lineTo x="795" y="1250"/>
                    <wp:lineTo x="480" y="1797"/>
                    <wp:lineTo x="166" y="2345"/>
                    <wp:lineTo x="0" y="2966"/>
                    <wp:lineTo x="0" y="3598"/>
                    <wp:lineTo x="0" y="18000"/>
                    <wp:lineTo x="0" y="18002"/>
                    <wp:lineTo x="0" y="18634"/>
                    <wp:lineTo x="166" y="19255"/>
                    <wp:lineTo x="480" y="19803"/>
                    <wp:lineTo x="795" y="20350"/>
                    <wp:lineTo x="1247" y="20805"/>
                    <wp:lineTo x="1792" y="21121"/>
                    <wp:lineTo x="2337" y="21437"/>
                    <wp:lineTo x="2955" y="21603"/>
                    <wp:lineTo x="3584" y="21603"/>
                    <wp:lineTo x="18020" y="21603"/>
                    <wp:lineTo x="18022" y="21603"/>
                    <wp:lineTo x="18651" y="21603"/>
                    <wp:lineTo x="19270" y="21437"/>
                    <wp:lineTo x="19814" y="21121"/>
                    <wp:lineTo x="20359" y="20805"/>
                    <wp:lineTo x="20812" y="20350"/>
                    <wp:lineTo x="21126" y="19803"/>
                    <wp:lineTo x="21441" y="19255"/>
                    <wp:lineTo x="21607" y="18634"/>
                    <wp:lineTo x="21607" y="18002"/>
                    <wp:lineTo x="21600" y="3593"/>
                    <wp:lineTo x="21607" y="3598"/>
                    <wp:lineTo x="21607" y="3598"/>
                    <wp:lineTo x="21607" y="2966"/>
                    <wp:lineTo x="21441" y="2345"/>
                    <wp:lineTo x="21126" y="1797"/>
                    <wp:lineTo x="20812" y="1250"/>
                    <wp:lineTo x="20359" y="795"/>
                    <wp:lineTo x="19814" y="479"/>
                    <wp:lineTo x="19270" y="163"/>
                    <wp:lineTo x="18651" y="-3"/>
                    <wp:lineTo x="18022" y="-3"/>
                    <wp:lineTo x="3580" y="-3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4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75.85pt;margin-top:10.7pt;width:161.95pt;height:161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62405</wp:posOffset>
                </wp:positionH>
                <wp:positionV relativeFrom="paragraph">
                  <wp:posOffset>14605</wp:posOffset>
                </wp:positionV>
                <wp:extent cx="0" cy="0"/>
                <wp:effectExtent l="22225" t="22225" r="22225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15pt,1.15pt" to="-115.15pt,1.1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795</wp:posOffset>
                </wp:positionH>
                <wp:positionV relativeFrom="paragraph">
                  <wp:posOffset>314960</wp:posOffset>
                </wp:positionV>
                <wp:extent cx="3409950" cy="1362075"/>
                <wp:effectExtent l="9525" t="10160" r="10160" b="34925"/>
                <wp:wrapTight wrapText="bothSides">
                  <wp:wrapPolygon edited="0">
                    <wp:start x="1436" y="-5"/>
                    <wp:lineTo x="1439" y="-5"/>
                    <wp:lineTo x="1186" y="-5"/>
                    <wp:lineTo x="938" y="161"/>
                    <wp:lineTo x="719" y="477"/>
                    <wp:lineTo x="501" y="794"/>
                    <wp:lineTo x="319" y="1248"/>
                    <wp:lineTo x="193" y="1796"/>
                    <wp:lineTo x="66" y="2343"/>
                    <wp:lineTo x="0" y="2964"/>
                    <wp:lineTo x="0" y="3597"/>
                    <wp:lineTo x="0" y="18000"/>
                    <wp:lineTo x="0" y="18003"/>
                    <wp:lineTo x="0" y="18636"/>
                    <wp:lineTo x="66" y="19257"/>
                    <wp:lineTo x="193" y="19804"/>
                    <wp:lineTo x="319" y="20352"/>
                    <wp:lineTo x="501" y="20806"/>
                    <wp:lineTo x="719" y="21123"/>
                    <wp:lineTo x="938" y="21439"/>
                    <wp:lineTo x="1186" y="21605"/>
                    <wp:lineTo x="1439" y="21605"/>
                    <wp:lineTo x="20164" y="21605"/>
                    <wp:lineTo x="20165" y="21605"/>
                    <wp:lineTo x="20418" y="21605"/>
                    <wp:lineTo x="20666" y="21439"/>
                    <wp:lineTo x="20885" y="21123"/>
                    <wp:lineTo x="21103" y="20806"/>
                    <wp:lineTo x="21285" y="20352"/>
                    <wp:lineTo x="21411" y="19804"/>
                    <wp:lineTo x="21538" y="19257"/>
                    <wp:lineTo x="21604" y="18636"/>
                    <wp:lineTo x="21604" y="18003"/>
                    <wp:lineTo x="21604" y="3590"/>
                    <wp:lineTo x="21604" y="3597"/>
                    <wp:lineTo x="21604" y="3597"/>
                    <wp:lineTo x="21604" y="2964"/>
                    <wp:lineTo x="21538" y="2343"/>
                    <wp:lineTo x="21411" y="1796"/>
                    <wp:lineTo x="21285" y="1248"/>
                    <wp:lineTo x="21103" y="794"/>
                    <wp:lineTo x="20885" y="477"/>
                    <wp:lineTo x="20666" y="161"/>
                    <wp:lineTo x="20418" y="-5"/>
                    <wp:lineTo x="20165" y="-5"/>
                    <wp:lineTo x="1436" y="-5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13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85pt;margin-top:24.8pt;width:268.45pt;height:107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025</wp:posOffset>
                </wp:positionH>
                <wp:positionV relativeFrom="paragraph">
                  <wp:posOffset>191770</wp:posOffset>
                </wp:positionV>
                <wp:extent cx="0" cy="457200"/>
                <wp:effectExtent l="66675" t="0" r="666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5.1pt" to="165.75pt,51.0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Mountain Valley High School Physical Education</w:t>
        <w:tab/>
        <w:tab/>
        <w:tab/>
        <w:tab/>
        <w:tab/>
        <w:tab/>
        <w:tab/>
        <w:t xml:space="preserve">              Grades 9-12</w:t>
      </w:r>
    </w:p>
    <w:p>
      <w:pPr>
        <w:pStyle w:val="Normal"/>
        <w:jc w:val="center"/>
        <w:rPr>
          <w:rFonts w:ascii="Jazz LET" w:hAnsi="Jazz LET" w:cs="Jazz LET"/>
          <w:sz w:val="40"/>
        </w:rPr>
      </w:pPr>
      <w:r>
        <w:rPr>
          <w:rFonts w:cs="Jazz LET" w:ascii="Jazz LET" w:hAnsi="Jazz LET"/>
          <w:sz w:val="40"/>
        </w:rPr>
        <w:t>SNOWSHOEING &amp; WINTER SAFE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WO- COLUMN NO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Words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cend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eaking Trai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amp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cend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ostbi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ypotherm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ve No Trac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mp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vers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Mountain Valley High School Physical Education</w:t>
        <w:tab/>
        <w:tab/>
        <w:tab/>
        <w:tab/>
        <w:tab/>
        <w:tab/>
        <w:tab/>
        <w:t xml:space="preserve">              Grades 9-12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080" w:gutter="0" w:header="0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itstream Vera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azz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Bitstream Vera Serif;Times New Roman" w:hAnsi="Bitstream Vera Serif;Times New Roman" w:eastAsia="Bitstream Vera San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Bitstream Vera Serif;Times New Roman" w:hAnsi="Bitstream Vera Serif;Times New Roman" w:eastAsia="Bitstream Vera Sans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8:55:00Z</dcterms:created>
  <dc:creator>Teacher</dc:creator>
  <dc:description/>
  <cp:keywords/>
  <dc:language>en-US</dc:language>
  <cp:lastModifiedBy>Teacher</cp:lastModifiedBy>
  <cp:lastPrinted>2011-12-19T13:28:00Z</cp:lastPrinted>
  <dcterms:modified xsi:type="dcterms:W3CDTF">2011-12-19T18:33:00Z</dcterms:modified>
  <cp:revision>36</cp:revision>
  <dc:subject/>
  <dc:title/>
</cp:coreProperties>
</file>